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>Карар                                                                                     Решение</w:t>
      </w:r>
    </w:p>
    <w:p>
      <w:pPr>
        <w:pStyle w:val="Normal"/>
        <w:spacing w:lineRule="auto" w:line="36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  <w:lang w:val="be-BY"/>
        </w:rPr>
        <w:t xml:space="preserve">  </w:t>
      </w:r>
      <w:r>
        <w:rPr>
          <w:sz w:val="28"/>
        </w:rPr>
        <w:t xml:space="preserve">№ </w:t>
      </w:r>
      <w:r>
        <w:rPr>
          <w:sz w:val="28"/>
        </w:rPr>
        <w:t>7-39                                                                                   от «30»  июня  2020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 xml:space="preserve">О примерном плане работы Совета 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 xml:space="preserve">Мамадышского муниципального района </w:t>
      </w:r>
    </w:p>
    <w:p>
      <w:pPr>
        <w:pStyle w:val="Heading1"/>
        <w:jc w:val="center"/>
        <w:rPr/>
      </w:pPr>
      <w:r>
        <w:rPr/>
        <w:t>Республики Татарстан</w:t>
      </w:r>
      <w:r>
        <w:rPr>
          <w:szCs w:val="24"/>
        </w:rPr>
        <w:t xml:space="preserve"> на  2020 год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ab/>
        <w:t>Заслушав информацию начальника отдела организационной работы Совета Мамадышского муниципального района Юнусовой Г.Х. «О  примерном плане работы Совета Мамадышского муниципального района на 2020 год», Совет Мамадышского муниципального района РЕШИЛ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римерный План работы Совета Мамадышского муниципального района Республики Татарстан на 2020 год согласно приложению №1.</w:t>
      </w:r>
    </w:p>
    <w:p>
      <w:pPr>
        <w:pStyle w:val="Normal"/>
        <w:ind w:firstLine="720"/>
        <w:jc w:val="both"/>
        <w:rPr/>
      </w:pPr>
      <w:r>
        <w:rPr>
          <w:sz w:val="28"/>
        </w:rPr>
        <w:t>2. Рекомендовать постоянным комиссиям Совета муниципального района, Исполнительному комитету муниципального района, территориальным отделам министерств и ведомств Республики Татарстан в своей работе руководствоваться утвержденным планом работы, обеспечить подготовку и организацию выполнения намеченных меро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бнародовать решение путем размещения его на офицальном сайте Мамадышского муниципального района </w:t>
      </w:r>
      <w:r>
        <w:rPr>
          <w:sz w:val="28"/>
          <w:szCs w:val="28"/>
          <w:lang w:val="en-US"/>
        </w:rPr>
        <w:t>mamady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решения возложить на постоянную комиссию Совета района по регламенту, законности, правопорядку и депутатской эти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Глава района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едседатель Совета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униципального района                                                А.П.Иванов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Знак"/>
    <w:basedOn w:val="Style10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6-02-08T11:58:00Z</cp:lastPrinted>
  <dcterms:modified xsi:type="dcterms:W3CDTF">2020-07-01T11:35:00Z</dcterms:modified>
  <cp:revision>136</cp:revision>
  <dc:subject>Birthday </dc:subject>
  <dc:title>Are You suprised ?</dc:title>
</cp:coreProperties>
</file>